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/>
          <w:sz w:val="32"/>
          <w:szCs w:val="32"/>
        </w:rPr>
        <w:t>Drog</w:t>
      </w:r>
      <w:r>
        <w:rPr>
          <w:bCs/>
          <w:color w:val="000000"/>
          <w:sz w:val="32"/>
          <w:szCs w:val="32"/>
        </w:rPr>
        <w:t>a gminn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tare Bosewo – Przetycz Folwark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780" w:type="dxa"/>
        <w:jc w:val="left"/>
        <w:tblInd w:w="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740"/>
        <w:gridCol w:w="1240"/>
        <w:gridCol w:w="1680"/>
        <w:gridCol w:w="1582"/>
        <w:gridCol w:w="1258"/>
        <w:gridCol w:w="60"/>
        <w:gridCol w:w="60"/>
        <w:gridCol w:w="60"/>
      </w:tblGrid>
      <w:tr>
        <w:trPr>
          <w:trHeight w:val="1170" w:hRule="atLeast"/>
          <w:cantSplit w:val="true"/>
        </w:trPr>
        <w:tc>
          <w:tcPr>
            <w:tcW w:w="97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Zestawienie oznakowania pionowego </w:t>
            </w:r>
          </w:p>
          <w:p>
            <w:pPr>
              <w:pStyle w:val="Heading2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dla odc. w km 0+000,00 – 3+455,00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dzaj znaków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znacz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 sztuk</w:t>
            </w:r>
          </w:p>
        </w:tc>
        <w:tc>
          <w:tcPr>
            <w:tcW w:w="1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ielkość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INFORMACYJN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1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oga z pierwszeństwem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476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42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szar zabudowany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476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43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iec obszaru zabudowanego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476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6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jście dla pieszych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NAK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STRZEGAWCZ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7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tąp pierwszeństw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10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jazd kolejowy bez zapór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1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bezpieczny zakręt w prawo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2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bezpieczny zakręt w lewo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6b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rzyżowanie z drogą podporządkowaną występującą po prawej stronie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46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6c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krzyżowanie z drogą podporządkowaną występującą po lewej stronie 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NAK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YP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 „</w:t>
            </w:r>
            <w:r>
              <w:rPr>
                <w:sz w:val="24"/>
              </w:rPr>
              <w:t>G”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G-1a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łupek wskaźnikowy z trzema kreskami umieszczany po prawej stronie jezdni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G-1b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łupek wskaźnikowy z dwiema kreskami umieszczany po prawej stronie jezdni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G-1c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łupek wskaźnikowy z jedną kreską umieszczany po prawej stronie jezdni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G-3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zyż św. Andrzeja przed przejazdem kolejowym jednotorowym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NAK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YPU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U”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U-9a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a do oznaczenia skrajni drogowej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U-9b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a do oznaczenia skrajni drogowej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NAK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ZAKAZU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B-20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p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B-2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az wjazdu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ABLICE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YPU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E”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-17a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Miejscowość: „</w:t>
            </w:r>
            <w:r>
              <w:rPr>
                <w:i/>
                <w:iCs/>
                <w:color w:val="000000"/>
                <w:sz w:val="24"/>
                <w:szCs w:val="24"/>
              </w:rPr>
              <w:t>Stare Bosewo</w:t>
            </w: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-18a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koniec miejscowości:  „Stare Bosewo</w:t>
            </w:r>
            <w:r>
              <w:rPr>
                <w:i/>
                <w:iCs/>
                <w:color w:val="000000"/>
                <w:sz w:val="24"/>
                <w:szCs w:val="24"/>
              </w:rPr>
              <w:t>”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ABLICZKI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1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tabliczka wskazująca odległość znaku ostrzegawczego od miejsca niebezpiecznego: „STOP </w:t>
            </w:r>
            <w:r>
              <w:rPr>
                <w:i/>
                <w:iCs/>
                <w:color w:val="000000"/>
                <w:sz w:val="24"/>
                <w:szCs w:val="24"/>
              </w:rPr>
              <w:t>150 m</w:t>
            </w: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6a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tabliczka wskazująca rzeczywisty przebieg drogi z pierwszeństwem przez skrzyżowanie (umieszczana na drodze z pierwszeństwem)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6c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a wskazująca rzeczywisty przebieg drogi z pierwszeństwem przez skrzyżowanie (umieszczana na drodze podporządkowanej)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znaki: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słupki: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258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Oznakowanie poziome na odcinku od 0+000,00 do  3+455,00: 315 m2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-10 = 8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-3b = 5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-4 = 4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-1d = 5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-6 = 5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-7d = 5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-21a = 115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-12 = 15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WAGI DO WYKONANIA POZYCJI 18 PRZEDMIARU ROBÓT, TJ. USTAWIENIA 3 KOMPLETOW ZNAKÓW AKTYWNYCH B-20 (STO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Wykonanie 3 kompletów oznakowania na dwóch skrzyżowaniach  ze znakami aktywnymi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B-20 obejmuje w szczególności: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akupienie oraz montaż słupa solarnego wraz z baterią słoneczną, akumulatorem i systemem regulacji oraz sterowania – 3 komplety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zakupienie i montaż znaków aktywnych B-20 z podłączeniem do słupa solarnego –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komplety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17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0" w:hanging="0"/>
      <w:jc w:val="center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9:23:00Z</dcterms:created>
  <dc:creator>mgr inz. Chmielewski  Leszek</dc:creator>
  <dc:description/>
  <dc:language>en-US</dc:language>
  <cp:lastModifiedBy>DiM Projekt Leszek Chmielewski</cp:lastModifiedBy>
  <cp:lastPrinted>2011-02-09T13:35:00Z</cp:lastPrinted>
  <dcterms:modified xsi:type="dcterms:W3CDTF">2009-07-17T07:40:00Z</dcterms:modified>
  <cp:revision>2</cp:revision>
  <dc:subject/>
  <dc:title>Zestawienie oznakowania pionowego</dc:title>
</cp:coreProperties>
</file>